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mart metering plánované výměny elektroměrů - Chammeleon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3-01-06T13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